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</w:rPr>
      </w:pPr>
      <w:r>
        <w:rPr>
          <w:sz w:val="32"/>
          <w:szCs w:val="32"/>
        </w:rPr>
        <w:t xml:space="preserve">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к Договору №________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от «__» ____________ г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На 2-х листах  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ТЕХНИЧЕСКИЕ ТРЕБОВАНИЯ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 полимерному порошковому покрытию "под дерево" и "под камень"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на  металлических издел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ДЕКОРИРОВАНИЕ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 Порошковое полимерное покрытие должно соответствовать  </w:t>
      </w:r>
      <w:r>
        <w:rPr>
          <w:b/>
          <w:sz w:val="20"/>
          <w:szCs w:val="20"/>
          <w:lang w:val="en-US"/>
        </w:rPr>
        <w:t>IY</w:t>
      </w:r>
      <w:r>
        <w:rPr>
          <w:b/>
          <w:sz w:val="20"/>
          <w:szCs w:val="20"/>
        </w:rPr>
        <w:t xml:space="preserve"> классу по ГОСТ 9.032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Материалы, применяемые для порошкового покрытия  должны иметь  санитарно-эпидемиологическое заключение органов здравоохранения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Порошковые покрытия должны соответствовать  требованиям, установленным  ГОСТ 9.032 (таблица 1.)</w:t>
      </w:r>
    </w:p>
    <w:p>
      <w:pPr>
        <w:pStyle w:val="Normal"/>
        <w:ind w:firstLine="540"/>
        <w:jc w:val="right"/>
        <w:rPr/>
      </w:pPr>
      <w:r>
        <w:rPr/>
        <w:t>Таблица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3"/>
        <w:gridCol w:w="1418"/>
        <w:gridCol w:w="1134"/>
        <w:gridCol w:w="1559"/>
        <w:gridCol w:w="709"/>
        <w:gridCol w:w="1417"/>
      </w:tblGrid>
      <w:tr>
        <w:trPr>
          <w:trHeight w:val="239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ефекта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для покры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ТД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дки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отон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янцев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глянц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око</w:t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овы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ключен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ичество шт./д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боле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, м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боле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тояние между включениями, мм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щина  одного слоя , мкм,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410</w:t>
            </w:r>
          </w:p>
        </w:tc>
      </w:tr>
      <w:tr>
        <w:trPr>
          <w:trHeight w:val="421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грень 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еки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к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нистость, мм не бол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ихи, риски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ускаются отд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нооттеночность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к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колы, кратеры, сморщивание</w:t>
            </w:r>
          </w:p>
        </w:tc>
        <w:tc>
          <w:tcPr>
            <w:tcW w:w="5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допуска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 9.032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гезионная прочность , балл, не мене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SO</w:t>
            </w:r>
            <w:r>
              <w:rPr>
                <w:b/>
                <w:sz w:val="20"/>
                <w:szCs w:val="20"/>
              </w:rPr>
              <w:t xml:space="preserve"> 2409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ность при ударе, кг/ с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</w:t>
            </w:r>
          </w:p>
        </w:tc>
      </w:tr>
      <w:tr>
        <w:trPr>
          <w:trHeight w:val="52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астичность по Эриксену, 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SO 152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Покрытие  на лицевой поверхности (указанной в заявке Заказчика), должно быть равномерным и сплошным. 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>5. Допускается отсутствие покрытия  на поверхности изделий в пазах, полых пространствах, в местах касания изделий с подвескам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Допускаются отдельные неровности  поверхности, обусловленные состоянием окрашиваемой поверхности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Допускается для сварных и клепаных изделий  с окрашиваемой поверхностью более 5 м</w:t>
      </w:r>
      <w:r>
        <w:rPr>
          <w:b/>
          <w:sz w:val="20"/>
          <w:szCs w:val="20"/>
          <w:vertAlign w:val="superscript"/>
        </w:rPr>
        <w:t xml:space="preserve">2 </w:t>
      </w:r>
      <w:r>
        <w:rPr>
          <w:b/>
          <w:sz w:val="20"/>
          <w:szCs w:val="20"/>
        </w:rPr>
        <w:t xml:space="preserve"> увеличение волнистости  покрытия  на 3,5 мм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Допускаются неровности  перехода цвета на отдельных участках границы раздела при окрашивании изделий в два цвета.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9.  При декорировании изделий под фактуру дерева тональность рисунка может быть неравномерной и, рисунок декора может не в полной мере совпадать с выбранным Заказчиком образцом, что не является браком, а соответствует текстуре и тональности натуральной древесины.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0.Допускается отклонение оттенка декора (наличие тёмных и светлых участков) на поверхности, подвергнутой процессу декорирования. Это объясняется особенностью рисунка «под дерево», полностью повторяющей строение деревянного полотна, а наличие резкой границы в рисунке — линией, имитирующей сращенние деревянных плит вдоль структурных колец дерева определённой ширины с различной периодичностью.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 xml:space="preserve">11. Цвета и оттенки в образцах </w:t>
      </w:r>
      <w:r>
        <w:rPr>
          <w:b/>
          <w:color w:val="000000"/>
          <w:sz w:val="20"/>
          <w:szCs w:val="20"/>
          <w:lang w:val="en-US"/>
        </w:rPr>
        <w:t>NAYADA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>DECOR</w:t>
      </w:r>
      <w:r>
        <w:rPr>
          <w:b/>
          <w:color w:val="000000"/>
          <w:sz w:val="20"/>
          <w:szCs w:val="20"/>
        </w:rPr>
        <w:t xml:space="preserve"> носят ориентировочный характер. </w:t>
      </w:r>
      <w:r>
        <w:rPr>
          <w:b/>
          <w:sz w:val="20"/>
          <w:szCs w:val="20"/>
        </w:rPr>
        <w:br/>
      </w:r>
      <w:r>
        <w:rPr>
          <w:b/>
          <w:color w:val="000000"/>
          <w:sz w:val="20"/>
          <w:szCs w:val="20"/>
        </w:rPr>
        <w:t>В связи с особенностью технологического процесса не гарантируется постоянство цвета от партии к партии, а также в одной партии из различных материалов или материалов разных форм. Цветовой градиент на профилях различной геометрии сечения обусловлен многими факторами технологического процесса декорирования.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Таким образом, допускается наличие оттенка декора между профилями одной системы, например, штапик-рама, штапик-створка, створка-рама, рама-стойка, стойка-ригель, ригель-крышка (капот), стойка-крышка (капот) и т.д. </w:t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2. Претензии на материалы поставленные Заказчику, подвергшиеся после этого раскрою, обработке и сборке, не принимаются. Заказчик обязан проверить материалы перед обработкой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Гарантия качества не предоставляется в случаях: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ерекрашивания изделий 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предоставлении Заказчиком давальческой краски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е качественной поверхности изделий (наличии раковин, сколов, газовых полостей, глубоких царапин, гальванического покрытия, плохо проваренных  сварных швов, глубокой коррозии металла);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казе Заказчика от одной из регламентированных технологических операций.</w:t>
      </w:r>
    </w:p>
    <w:p>
      <w:pPr>
        <w:pStyle w:val="Style19"/>
        <w:spacing w:before="0" w:after="0"/>
        <w:jc w:val="both"/>
        <w:rPr>
          <w:color w:val="000000"/>
          <w:sz w:val="20"/>
          <w:szCs w:val="20"/>
        </w:rPr>
      </w:pPr>
      <w:bookmarkStart w:id="0" w:name="_GoBack"/>
      <w:bookmarkEnd w:id="0"/>
      <w:r>
        <w:rPr>
          <w:color w:val="000000"/>
          <w:sz w:val="20"/>
          <w:szCs w:val="20"/>
        </w:rPr>
        <w:t xml:space="preserve">      </w:t>
      </w:r>
    </w:p>
    <w:p>
      <w:pPr>
        <w:pStyle w:val="Style19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собенности декорирования.</w:t>
      </w:r>
    </w:p>
    <w:p>
      <w:pPr>
        <w:pStyle w:val="Style19"/>
        <w:spacing w:before="0" w:after="0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ри декорировании изделий "под дерево" оттенок покрытия  и рисунок декора может не в полной мере совпадать с выбранным Заказчиком образцом, что не является браком, а соответствует текстуре и тональности натуральной древесины. </w:t>
      </w:r>
      <w:r>
        <w:rPr>
          <w:b/>
          <w:sz w:val="20"/>
          <w:szCs w:val="20"/>
        </w:rPr>
        <w:br/>
      </w:r>
      <w:r>
        <w:rPr>
          <w:b/>
          <w:color w:val="000000"/>
          <w:sz w:val="20"/>
          <w:szCs w:val="20"/>
        </w:rPr>
        <w:t xml:space="preserve">Наличие тёмных и светлых участков на декорированной поверхности объясняется особенностью рисунка «под дерево», полностью повторяющей строение деревянного полотна, а наличие резкой границы в рисунке — линией, имитирующей стыковку деревянных плит вдоль структурных колец дерева различной ширины. Кроме того, даже на наших образцах с размером 140х70мм невозможно отразить весь рисунок и оттенки деревянного полотна. </w:t>
      </w:r>
      <w:r>
        <w:rPr>
          <w:b/>
          <w:sz w:val="20"/>
          <w:szCs w:val="20"/>
        </w:rPr>
        <w:br/>
      </w:r>
      <w:r>
        <w:rPr>
          <w:b/>
          <w:color w:val="000000"/>
          <w:sz w:val="20"/>
          <w:szCs w:val="20"/>
        </w:rPr>
        <w:t xml:space="preserve"> Поэтому цвета и оттенки в образцах нашего каталога носят ориентировочный характер. </w:t>
      </w:r>
    </w:p>
    <w:p>
      <w:pPr>
        <w:pStyle w:val="Style19"/>
        <w:spacing w:before="0" w:after="0"/>
        <w:ind w:firstLine="567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уществующая технология термо-вакуумной сублимации не может обеспечить постоянство оттенка декора от партии к партии,а также в одной партии из изделий с различной геометрией. Поэтому допускается различие в оттенках декора между профилями одной системы, (например штапик- створка и т.п.). Кроме того, различие в оттенках декора часто связано с тем, что разные партии пленки для декорирования иногда значительно отличаются друг от друга по оттенку, так как производитель строго не придерживается эталонного образца, как это принято, например для порошковой краски (каталог </w:t>
      </w:r>
      <w:r>
        <w:rPr>
          <w:b/>
          <w:color w:val="000000"/>
          <w:sz w:val="20"/>
          <w:szCs w:val="20"/>
          <w:lang w:val="en-US"/>
        </w:rPr>
        <w:t>RAL</w:t>
      </w:r>
      <w:r>
        <w:rPr>
          <w:b/>
          <w:color w:val="000000"/>
          <w:sz w:val="20"/>
          <w:szCs w:val="20"/>
        </w:rPr>
        <w:t>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Исполнитель :                                                                 Заказчик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ОО «ПОКРАС.РУ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______________/Суварян А.Р./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«__» ________________ г</w:t>
      </w:r>
    </w:p>
    <w:p>
      <w:pPr>
        <w:pStyle w:val="Normal"/>
        <w:tabs>
          <w:tab w:val="clear" w:pos="708"/>
          <w:tab w:val="left" w:pos="7880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ист 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Лист 1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9:00Z</dcterms:created>
  <dc:creator>Пчельникова</dc:creator>
  <dc:description/>
  <dc:language>en-US</dc:language>
  <cp:lastModifiedBy>umyarova</cp:lastModifiedBy>
  <cp:lastPrinted>2015-02-06T12:29:00Z</cp:lastPrinted>
  <dcterms:modified xsi:type="dcterms:W3CDTF">2017-12-11T07:39:00Z</dcterms:modified>
  <cp:revision>2</cp:revision>
  <dc:subject/>
  <dc:title/>
</cp:coreProperties>
</file>